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1690351839"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935188645"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795992585"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960436268"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